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342900</wp:posOffset>
                </wp:positionV>
                <wp:extent cx="67818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025" cy="9518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6505" cy="620395"/>
                                  <wp:effectExtent l="0" t="0" r="0" b="0"/>
                                  <wp:docPr id="3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3465" cy="82550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346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17pt;mso-wrap-distance-left:9.05pt;mso-wrap-distance-right:9.05pt;mso-wrap-distance-top:0pt;mso-wrap-distance-bottom:0pt;margin-top:-27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962025" cy="9518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6505" cy="620395"/>
                            <wp:effectExtent l="0" t="0" r="0" b="0"/>
                            <wp:docPr id="7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6505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3465" cy="825500"/>
                            <wp:effectExtent l="0" t="0" r="0" b="0"/>
                            <wp:docPr id="9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346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zugi - LEADER Egyesület tagok teljes listáj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10"/>
        <w:gridCol w:w="2320"/>
        <w:gridCol w:w="1676"/>
        <w:gridCol w:w="2502"/>
      </w:tblGrid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 típu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 nev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vatalos képviselő nev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 (telefonszám, levelezési cím)</w:t>
            </w:r>
          </w:p>
        </w:tc>
      </w:tr>
      <w:tr>
        <w:trPr>
          <w:trHeight w:val="9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vil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lyás György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lyás György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 Kunszentmárton, Hegyfoki K. 19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nizsi Horgász Egyesüle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alka Györg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5,Csépa, Somog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.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 19/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228-8910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rköziné Papp Év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rköziné Papp Év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, Kunszentmárton, Szent Imre h. 16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zazugi Települések Szövetség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nár Bálin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 Kunszentmárton, Köztársaság tér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218-9779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zazugi Turizmus Szövetsé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las Lászl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1, Tiszakürt, Bolza gróf u. 5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gyesüzemi Horgász Egyesüle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gyes Zoltá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, Cibakháza, Május 1. u. 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ivil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ütt a gyermekekért Alapítvá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Zsuzsann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, Kunszentmárton, Deák Ferenc 36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vil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zekas Jáno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zekas Jáno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 Kunszentmárton, Fél u. 2/a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ivil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yar Vöröskeresz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óth Lenk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, Kunszentmárton, Köztársaság tér. 8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u Istvá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u Istvá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 Kunszentmárton, Alkotmány út 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/241-4763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rade M&amp;M Kf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ra Tibo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, Kunszentmárton, Vég utca 25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O Kf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ch Jáno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465 Cserkeszőlő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ájus 1. út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645-0095</w:t>
            </w:r>
          </w:p>
        </w:tc>
      </w:tr>
      <w:tr>
        <w:trPr>
          <w:trHeight w:val="6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sziget Kf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észáros Zsol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 Tiszakürt, Nagysziget u.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ri Im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ri Im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40 Kunszentmárton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dő tér 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606-2626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röskert Kft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észáros Lajos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0 Kunszentmárton, </w:t>
            </w:r>
          </w:p>
          <w:p>
            <w:pPr>
              <w:pStyle w:val="Normal"/>
              <w:jc w:val="center"/>
              <w:rPr/>
            </w:pPr>
            <w:r>
              <w:rPr/>
              <w:t>Hunyadi utca 26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Kiss Imr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Kiss Im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, Tiszainoka, Felszabadulás u. 53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akürti Szövetkeze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bach Tibo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, Tiszakürt, Nagysziget 1.</w:t>
            </w:r>
          </w:p>
        </w:tc>
      </w:tr>
      <w:tr>
        <w:trPr>
          <w:trHeight w:val="3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lódi Feren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lódi Ferenc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, Kunszentmárton, Bethlen G. 1.</w:t>
            </w:r>
          </w:p>
        </w:tc>
      </w:tr>
      <w:tr>
        <w:trPr>
          <w:trHeight w:val="5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levény Község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nczél Ferenc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, Szelevény, Kossuth u. 4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akürt Község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las Lászl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1, Tiszakürt, Hősök tere 1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nszentmárton Város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Czuczi Mihál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, Kunszentmárton, Köztársaság tér 1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bakháza Nagyközség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gyes Zoltá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2, Cibakháza, Szabadág tér 5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ainoka Község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dreiné Kiss Erzsébe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, Tiszainoka, Kossuth u. 2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csöd Község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lnár Bálin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1, Öcsöd, Kossuth tér 1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épa Község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lka Györg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, Csépa, Rákóczi u. 24.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asas Község Önkormányz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ói Gábor polgármeste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74 Tiszasas, </w:t>
            </w:r>
          </w:p>
          <w:p>
            <w:pPr>
              <w:pStyle w:val="Normal"/>
              <w:jc w:val="center"/>
              <w:rPr/>
            </w:pPr>
            <w:r>
              <w:rPr/>
              <w:t>Rákóczi utca 32.</w:t>
            </w:r>
          </w:p>
          <w:p>
            <w:pPr>
              <w:pStyle w:val="Normal"/>
              <w:jc w:val="center"/>
              <w:rPr/>
            </w:pPr>
            <w:r>
              <w:rPr/>
              <w:t>56/326-0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6/30-942-8484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fű Város Önkormányz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Kiss Edit polgármeste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35 Martfű, </w:t>
            </w:r>
          </w:p>
          <w:p>
            <w:pPr>
              <w:pStyle w:val="Normal"/>
              <w:jc w:val="center"/>
              <w:rPr/>
            </w:pPr>
            <w:r>
              <w:rPr/>
              <w:t>Szent István tér 1.</w:t>
            </w:r>
          </w:p>
          <w:p>
            <w:pPr>
              <w:pStyle w:val="Normal"/>
              <w:jc w:val="center"/>
              <w:rPr/>
            </w:pPr>
            <w:r>
              <w:rPr/>
              <w:t>56/450-222</w:t>
            </w:r>
          </w:p>
        </w:tc>
      </w:tr>
      <w:tr>
        <w:trPr>
          <w:trHeight w:val="88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yrév Község Önkormányz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j János polgármeste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 Nagyrév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Árpád utca 78.</w:t>
            </w:r>
          </w:p>
          <w:p>
            <w:pPr>
              <w:pStyle w:val="Normal"/>
              <w:jc w:val="center"/>
              <w:rPr/>
            </w:pPr>
            <w:r>
              <w:rPr/>
              <w:t>56/477-001</w:t>
            </w:r>
          </w:p>
        </w:tc>
      </w:tr>
      <w:tr>
        <w:trPr>
          <w:trHeight w:val="58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erkeszőlő Község Önkorm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kolai Lajos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 Cserkeszőlő Köztársaság tér 1.</w:t>
            </w:r>
          </w:p>
          <w:p>
            <w:pPr>
              <w:pStyle w:val="Normal"/>
              <w:jc w:val="center"/>
              <w:rPr/>
            </w:pPr>
            <w:r>
              <w:rPr/>
              <w:t>56/568-455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sasági szakjogász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Fazekas Margi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. Fazekas Margi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0 Kunszentmárton, </w:t>
            </w:r>
          </w:p>
          <w:p>
            <w:pPr>
              <w:pStyle w:val="Normal"/>
              <w:jc w:val="center"/>
              <w:rPr/>
            </w:pPr>
            <w:r>
              <w:rPr/>
              <w:t>Deák Ferenc u. 2.</w:t>
            </w:r>
          </w:p>
          <w:p>
            <w:pPr>
              <w:pStyle w:val="Normal"/>
              <w:jc w:val="center"/>
              <w:rPr/>
            </w:pPr>
            <w:r>
              <w:rPr/>
              <w:t>56/463-072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kolai Laj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kolai Laj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 Cserkeszőlő Május 1 utca 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sztor Lajo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ásztor Lajo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fű, Kassák Lajos u. 20.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azugi – LEADER NP Kf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bach Tibo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0 Kunszentmárton, Köztársaság tér 8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tfűi Városszépítő  Egyesüle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czéné Balogh Magdoln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 Martfű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ártírok u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t Márton Plébán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vesdy Zsol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 Kunszentmárton,</w:t>
            </w:r>
          </w:p>
          <w:p>
            <w:pPr>
              <w:pStyle w:val="Normal"/>
              <w:jc w:val="center"/>
              <w:rPr/>
            </w:pPr>
            <w:r>
              <w:rPr/>
              <w:t>Köztársaság tér 3.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t Márton</w:t>
            </w:r>
          </w:p>
          <w:p>
            <w:pPr>
              <w:pStyle w:val="Normal"/>
              <w:jc w:val="center"/>
              <w:rPr/>
            </w:pPr>
            <w:r>
              <w:rPr/>
              <w:t>Alapítván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éra Erzsébe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 Kunszentmárton,</w:t>
            </w:r>
          </w:p>
          <w:p>
            <w:pPr>
              <w:pStyle w:val="Normal"/>
              <w:jc w:val="center"/>
              <w:rPr/>
            </w:pPr>
            <w:r>
              <w:rPr/>
              <w:t>Köztársaság tér 3.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rei István e.v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rei Istvá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 Kunszentmárton,</w:t>
            </w:r>
          </w:p>
          <w:p>
            <w:pPr>
              <w:pStyle w:val="Normal"/>
              <w:jc w:val="center"/>
              <w:rPr/>
            </w:pPr>
            <w:r>
              <w:rPr/>
              <w:t>Bem J. utca 11/a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T MÁRTON LOVAS EGYESÜLE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rei Istvá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 Kunszentmárton,</w:t>
            </w:r>
          </w:p>
          <w:p>
            <w:pPr>
              <w:pStyle w:val="Normal"/>
              <w:jc w:val="center"/>
              <w:rPr/>
            </w:pPr>
            <w:r>
              <w:rPr/>
              <w:t>Széchenyi ltp. O/12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ke Tibor e.v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ke Tibor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 Kunszentmárton,</w:t>
            </w:r>
          </w:p>
          <w:p>
            <w:pPr>
              <w:pStyle w:val="Normal"/>
              <w:jc w:val="center"/>
              <w:rPr/>
            </w:pPr>
            <w:r>
              <w:rPr/>
              <w:t>Alkotmány 30.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szfé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szaföldvár Város Önkormányza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gedűs Istvá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 Tiszaföldvár, Bajcsy-Zsilinszky út 2.</w:t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851" w:right="851" w:gutter="0" w:header="0" w:top="851" w:footer="822" w:bottom="8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700" w:leader="none"/>
        <w:tab w:val="right" w:pos="9072" w:leader="none"/>
      </w:tabs>
      <w:rPr/>
    </w:pPr>
    <w:r>
      <w:rPr/>
      <w:t xml:space="preserve">                       </w:t>
    </w:r>
  </w:p>
  <w:p>
    <w:pPr>
      <w:pStyle w:val="Footer"/>
      <w:tabs>
        <w:tab w:val="clear" w:pos="4536"/>
        <w:tab w:val="center" w:pos="2700" w:leader="none"/>
        <w:tab w:val="right" w:pos="9072" w:leader="none"/>
      </w:tabs>
      <w:rPr/>
    </w:pPr>
    <w:r>
      <w:rPr/>
      <w:t xml:space="preserve">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09:00Z</dcterms:created>
  <dc:creator>Zsuzsa</dc:creator>
  <dc:description/>
  <cp:keywords/>
  <dc:language>en-US</dc:language>
  <cp:lastModifiedBy>Leader Mariett</cp:lastModifiedBy>
  <cp:lastPrinted>2013-09-17T13:00:00Z</cp:lastPrinted>
  <dcterms:modified xsi:type="dcterms:W3CDTF">2016-05-09T08:09:00Z</dcterms:modified>
  <cp:revision>2</cp:revision>
  <dc:subject/>
  <dc:title>JELENLÉTI ÍV</dc:title>
</cp:coreProperties>
</file>