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860980923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459513417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