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490149340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887529913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