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884256222"/>
      <w:bookmarkStart w:id="2" w:name="__Fieldmark__0_188425622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884256222"/>
      <w:bookmarkStart w:id="5" w:name="__Fieldmark__1_188425622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884256222"/>
      <w:bookmarkStart w:id="8" w:name="__Fieldmark__2_188425622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884256222"/>
      <w:bookmarkStart w:id="11" w:name="__Fieldmark__3_188425622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884256222"/>
      <w:bookmarkStart w:id="14" w:name="__Fieldmark__4_188425622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884256222"/>
      <w:bookmarkStart w:id="17" w:name="__Fieldmark__5_188425622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884256222"/>
      <w:bookmarkStart w:id="20" w:name="__Fieldmark__6_188425622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