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4256094179"/>
      <w:bookmarkStart w:id="21" w:name="__Fieldmark__0_4256094179"/>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4256094179"/>
      <w:bookmarkStart w:id="23" w:name="__Fieldmark__1_4256094179"/>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4256094179"/>
      <w:bookmarkStart w:id="25" w:name="__Fieldmark__2_4256094179"/>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4256094179"/>
      <w:bookmarkStart w:id="27" w:name="__Fieldmark__3_4256094179"/>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4256094179"/>
      <w:bookmarkStart w:id="29" w:name="__Fieldmark__4_4256094179"/>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4256094179"/>
      <w:bookmarkStart w:id="31" w:name="__Fieldmark__5_4256094179"/>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4256094179"/>
      <w:bookmarkStart w:id="33" w:name="__Fieldmark__6_4256094179"/>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4256094179"/>
      <w:bookmarkStart w:id="46" w:name="__Fieldmark__7_4256094179"/>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4256094179"/>
      <w:bookmarkStart w:id="53" w:name="__Fieldmark__8_4256094179"/>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4256094179"/>
      <w:bookmarkStart w:id="55" w:name="__Fieldmark__9_4256094179"/>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4256094179"/>
      <w:bookmarkStart w:id="60" w:name="__Fieldmark__10_4256094179"/>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4256094179"/>
      <w:bookmarkStart w:id="62" w:name="__Fieldmark__11_4256094179"/>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KatonaA</dc:creator>
  <dc:description/>
  <cp:keywords/>
  <dc:language>en-US</dc:language>
  <cp:lastModifiedBy>Birgés Brigo</cp:lastModifiedBy>
  <cp:lastPrinted>2011-08-12T09:27:00Z</cp:lastPrinted>
  <dcterms:modified xsi:type="dcterms:W3CDTF">2011-08-18T06:50:00Z</dcterms:modified>
  <cp:revision>2</cp:revision>
  <dc:subject/>
  <dc:title>1</dc:title>
</cp:coreProperties>
</file>